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1                         Revised: 12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CONVERT,  FILUPDAT,  READ,   and   READY   are   exclud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packaging  restriction.   These  programs  are  owned  by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MOZ, PAGINATE, READINIT,  or 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packages other than shareware/freeware collections must pay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"Wayne Software" at the following address.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bject to this limitation.  I don't expect to  make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 utilities  but  I  don't  want  others  to  sell   them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distribution groups that charge more than $7 for a  diskette  or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D-ROM are, as far as I'm concerned, making excessive profits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they're actual costs are way below this--and probably keep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 the other shareware on the disk; I do not want thes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Both the compiler and the library are now officially "dead",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arently, so adding support for new data formats  and  such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Keep in mind that they are DOS-based routines so forget  long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 and  such.   I  keep  thinking  that  I  should  be  doing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ut it's hard to get psyched up for that when you think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.DOC: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: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.DOC: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INI.DOC: Most of the routines have defaults that can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(inifiles).  These  are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HEX.DOC: Many of the routines allow you to enter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or  decimal  strings.   This  is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Y.ymm: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release date in year/month format.  "601" means 1996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2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app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3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grams--Current version is 612 (1996 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 directly  by  the  author  to  two  places.   The</w:t>
      </w:r>
    </w:p>
    <w:p>
      <w:pPr>
        <w:pStyle w:val="PreformattedText"/>
        <w:bidi w:val="0"/>
        <w:jc w:val="left"/>
        <w:rPr/>
      </w:pPr>
      <w:r>
        <w:rPr/>
        <w:t>following Web site, provided by Hans Schrader,  has  the  current  versions  of</w:t>
      </w:r>
    </w:p>
    <w:p>
      <w:pPr>
        <w:pStyle w:val="PreformattedText"/>
        <w:bidi w:val="0"/>
        <w:jc w:val="left"/>
        <w:rPr/>
      </w:pPr>
      <w:r>
        <w:rPr/>
        <w:t>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12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11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12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12.zip    Directory lister and totaller</w:t>
      </w:r>
    </w:p>
    <w:p>
      <w:pPr>
        <w:pStyle w:val="PreformattedText"/>
        <w:bidi w:val="0"/>
        <w:jc w:val="left"/>
        <w:rPr/>
      </w:pPr>
      <w:r>
        <w:rPr/>
        <w:t>filup6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1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612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12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1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12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10.zip    Change strings in text/binary files</w:t>
      </w:r>
    </w:p>
    <w:p>
      <w:pPr>
        <w:pStyle w:val="PreformattedText"/>
        <w:bidi w:val="0"/>
        <w:jc w:val="left"/>
        <w:rPr/>
      </w:pPr>
      <w:r>
        <w:rPr/>
        <w:t>fixtx611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611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9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11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six  month'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4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 data  formats:   FROM 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5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Goes through downloaded pages from the Web and  removes 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commands.  Reflows paragraphs and tries to make it basically  read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unction on individually-saved pages or else process  your  entir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.  Awarded a "Best" rating by "PC Computing" in their July 1996  iss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MOZ.EXE which renames the files in your Web cache  subdirectory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 and  READMAKE.EXE:   Text 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